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揭阳市人民医院住培考核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项目需求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 w:before="0" w:after="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项目名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揭阳市人民医院住培考核管理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二、项目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总体要求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住培考试管理系统功能应包括题库、学生端、教师端、手机扩展四部分，可根据自身特点快速组织考试、练习、分析及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可完成在线考试、模拟考试、随堂测验，课后练习、随机练习、成绩分析、试卷分析、试卷科学组成、试卷审核等工作，同时有试题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考试题库拥有住培考核、执业医师等题库，能提供入学考试、出科考试、年度考核、结业考核一体化专项服务，全面覆盖住院医师规范化培训西医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个专业考核。同时提供执业医师、住培结业等考试服务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具体住培考试管理系统有关功能及要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师端：为教学者提供出题、组卷、考试、分析工具，提升工作效率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试题管理：可以添加、修改、删除、审核试题，自建题库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自建题库支持自定义分类、自定义标签，支持批量导入试题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考试管理：支持手动组卷、自动组卷、智能组卷、以卷组卷、随机命题组卷等多种组卷方式。按知识点或题型组卷，可跨题库，跨学科、跨专业组卷；可设置一定时间内试题不被重复抽取，避免考题重复。试卷乱序可将试卷题序打乱，防止作弊；支持试卷预览，可输出试卷、打印试卷。试卷支持列表模式和试卷模式，方便老师对试卷进行微调。具备以卷组卷功能，可先组卷练习，再从这些试卷中抽题进行考试。具备随机命题功能，可根据专业和科室匹配试卷，每人一卷，试题不同，难度相同。具备条件库功能，反复使用进行抽题，每次使用时按照原有抽题规则进行抽题，确保每次抽到的试题不一样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考务管理：可以设置具体的考试时间，考试时长，并且可以限制参考人员。有考试入口开放时间设置，入口关闭后，迟到的考生不能进入考试。可以实时监控考试状况，包含考试人数、交卷人数、缺考人数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ip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地址、登录的客户端等；考生意外交卷后，可以设置重新考试；考试计时结束后，强制交卷。可以设置是否启用人脸识别功能，启用后考生进入考试需要进行人脸识别。支持位置定位签到功能，签到后才能进行考试。具备考试码考试功能，任何书包注册用户均可通过输入考试码来参加考试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成绩管理：客观试题（如选择题）可以立即显示成绩；主观试题（如问答题）可在考试后由教师联机阅卷评分，数据可直接由计算机进行试卷分析。考试结束后，针对客观题试卷，教师能立即对成绩汇总，排名；可按考试、考试时间段或考生维度查询考试成绩并导出。主观题试卷批阅并封存后方可查询并导出成绩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统计分析：包含试卷统计、试卷及试题质量分析、各题难度、区分度、学生成绩等分析。对学生错题情况，未答题情况，各试题的答题准确率，对学生成绩（平均分、最高和最低分）、缺考学生名单，平均分等信息进行统计分析。可按试卷分析，按考生分析，按成绩分析，按试题分析（每题的正确率和知识点掌握成熟度）。具有多维度查询功能，可按科室、按专业、按学历、按年级进行分析，可针对单个考生进行知识点掌握程度分析。所有分析以图表和饼图、折线图、雷达图等形式表现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生端：为学习者提供考试、章节练习，随机练习，同步测验，模拟考试，试题解析，错题重做、试题收藏、查找试题等功能，有助于学生提高各类考试通过率，提升整体成绩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考试：支持同时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PC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端、移动端进行考试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章节练习：按学科章节组织试题，满足课前预习、课后同步练习的学习需要，让学习更有针对性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试题解析：疑点难点深入剖析，随时查看快速释疑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模拟考试：真实模拟考场环境，自由选择考试时间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错题重做：精准记录错题，可进行错题重做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试题收藏：轻松做标记，可反复快速查看试题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查找试题：通过题干关键词模糊匹配，快速定位目标试题，提升学习效率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.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答案保存：移动端支持答一题存一题功能，异常闪退可保存答题记录。支持防作弊功能，包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IP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监测，答题进程监控及跳出后锁定功能等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手机扩展：为教学者提供简单实用的手机考试应用，可组织严格的机考，也可组织快速灵活的手机考试。为学习者提供手机上的学科练习，测试练习，历年习题，正式考试等功能。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.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考试：支持同时在手机端进行正式考试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.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学科练习：日常自我练习，自我测试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.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测试练习：不同题库提供测试练习试卷，真实模拟考场环境和试卷结构；</w:t>
      </w:r>
    </w:p>
    <w:p>
      <w:pPr>
        <w:pStyle w:val="Normal1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历年习题：覆盖各省历年住培考核、执业医师考试习题。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项目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本项目预算金额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已列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度专项类支出预算，将由院招采办进行采购。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出段落1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kern w:val="2"/>
      <w:sz w:val="21"/>
      <w:szCs w:val="22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01:00Z</dcterms:created>
  <dc:creator>King</dc:creator>
  <dc:description/>
  <dc:language>en-US</dc:language>
  <cp:lastModifiedBy>郭文爵</cp:lastModifiedBy>
  <cp:lastPrinted>2025-03-25T10:31:00Z</cp:lastPrinted>
  <dcterms:modified xsi:type="dcterms:W3CDTF">2025-05-22T02:53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A8FBCE27C4D36BC4DEB67A49599C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VlMjhkMTRjNzBlYjUzYzIzYjk0Y2ViOTE4NDEzYzQiLCJ1c2VySWQiOiI4OTk2Njg1OTAifQ==</vt:lpwstr>
  </property>
  <property fmtid="{D5CDD505-2E9C-101B-9397-08002B2CF9AE}" pid="5" name="commondata">
    <vt:lpwstr>commondata</vt:lpwstr>
  </property>
</Properties>
</file>